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  <w:szCs w:val="24"/>
          <w:u w:val="single"/>
        </w:rPr>
        <w:t>STANDARD 10:  WORKBASED LEARNING%</w:t>
      </w:r>
      <w:r>
        <w:rPr>
          <w:b/>
          <w:sz w:val="24"/>
          <w:szCs w:val="24"/>
        </w:rPr>
        <w:t xml:space="preserve">   % of students at each grade level participate in a workplace experience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1710"/>
        <w:gridCol w:w="9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 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 OF STUDENT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  (Field Trip, Shadowing, Internshi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0 – 03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botics Team build &amp; competition.  Worked with local engineers, college students and professors to build and compete with 4 FTC robots and 1 FRC Rob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p to NorthStar Foods to study efficiency in the workplac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p to Chili’s to study efficiency in restaurant busines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p to Raydon to talk to engineers and programmers about their job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/10 – 08/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nships completed at Halifax Heal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11 – 09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with MIS on Instructional Technology Websi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0 – 05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C Support for faculty – repairing computers and removing viruses on personal computer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0 – 5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ekBoard Development and marke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10 – 5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-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st – writing software for Foreign Language Festival, Team websites, websites for non-profits, computer programs for non-profits, troubleshooting student laptops, installing softwar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/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ip to Sweetwater Elementary to work with teachers to deliver a science less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25:00Z</dcterms:created>
  <dc:creator>eataylor</dc:creator>
  <dc:description/>
  <cp:keywords/>
  <dc:language>en-US</dc:language>
  <cp:lastModifiedBy>MIS</cp:lastModifiedBy>
  <cp:lastPrinted>2010-02-10T16:54:00Z</cp:lastPrinted>
  <dcterms:modified xsi:type="dcterms:W3CDTF">2011-05-03T14:35:00Z</dcterms:modified>
  <cp:revision>5</cp:revision>
  <dc:subject/>
  <dc:title/>
</cp:coreProperties>
</file>